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  <w:r>
        <w:rPr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  декабря  2021 г.                                                                                № 111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3 июля 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bCs/>
          <w:sz w:val="28"/>
        </w:rPr>
        <w:t>№ 94 от  13 июля  2011 года 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 следующие изменения:</w:t>
      </w:r>
    </w:p>
    <w:p>
      <w:pPr>
        <w:pStyle w:val="Style16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приложении №1 к решению в статье 6 «</w:t>
      </w:r>
      <w:r>
        <w:rPr>
          <w:rFonts w:cs="Times New Roman" w:ascii="Times New Roman" w:hAnsi="Times New Roman"/>
          <w:sz w:val="28"/>
          <w:szCs w:val="28"/>
        </w:rPr>
        <w:t xml:space="preserve">Денежное содержание лиц, замещающих  муниципальные долж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й выплаты при предоставлении ежегодного оплачиваемого отпуска - в размере четырех должностных окладов» заменить словами «единовременной выплаты при предоставлении ежегодного оплачиваемого отпуска - в размере шести должностных окладов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премий по итогам работы за месяц (квартал) и год - в размере восьми должностных окладов» заменить словами «премий по итогам работы за месяц (квартал) и год - в размере десяти должностных окладов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новой редакции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8"/>
          <w:szCs w:val="28"/>
        </w:rPr>
        <w:t xml:space="preserve">1.3. В </w:t>
      </w:r>
      <w:r>
        <w:rPr>
          <w:bCs/>
          <w:sz w:val="28"/>
          <w:szCs w:val="28"/>
        </w:rPr>
        <w:t>Приложении № 3 «</w:t>
      </w:r>
      <w:r>
        <w:rPr>
          <w:sz w:val="28"/>
          <w:szCs w:val="28"/>
        </w:rPr>
        <w:t xml:space="preserve">Положение о порядке выплаты премий, </w:t>
      </w:r>
      <w:r>
        <w:rPr>
          <w:spacing w:val="-3"/>
          <w:sz w:val="28"/>
          <w:szCs w:val="28"/>
        </w:rPr>
        <w:t xml:space="preserve">надбавки к должностному </w:t>
      </w:r>
      <w:r>
        <w:rPr>
          <w:spacing w:val="-4"/>
          <w:sz w:val="28"/>
          <w:szCs w:val="28"/>
        </w:rPr>
        <w:t xml:space="preserve">окладу за работу со сведениями, составляющими государственную тайну и </w:t>
      </w:r>
      <w:r>
        <w:rPr>
          <w:sz w:val="28"/>
          <w:szCs w:val="28"/>
        </w:rPr>
        <w:t>единовременной выплаты при предоставлении ежегодного оплачиваемого отпуска лицам, замещающим  муниципальные должности в Школьненском сельском поселении Белореченского района» в статье  4  «Порядок единовременной выплаты при предоставлении ежегодного оплачиваемого отпуска»  слова и  цифры</w:t>
      </w:r>
      <w:r>
        <w:rPr>
          <w:color w:val="000000"/>
          <w:spacing w:val="1"/>
          <w:sz w:val="28"/>
          <w:szCs w:val="28"/>
        </w:rPr>
        <w:t xml:space="preserve"> «единовременная выплата  к отпуску в размере 4 должностных окладов» заменить словами «единовременная выплата  к отпуску в размере шести должностных окладов» и слова «единовременная денежная выплата к отпуску выплачивается в декабре текущего года за счет фонда оплаты труда в размере четырех должностных окладов» заменить словами «единовременная денежная выплата к отпуску выплачивается в декабре текущего года за счет фонда оплаты труда в размере шести должностных окладов».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17 декабря 2019 года № 24 «О внесении изменений в решение 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я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публикования и распространяется на правоотношения, возникшие с  1 января 2022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Нестер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      О.В. Калит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21-12-21T11:57:00Z</cp:lastPrinted>
  <dcterms:modified xsi:type="dcterms:W3CDTF">2021-12-22T07:13:00Z</dcterms:modified>
  <cp:revision>114</cp:revision>
  <dc:subject/>
  <dc:title>СОВЕТ МУНИЦИПАЛЬНОГО ОБРАЗОВАНИЯ </dc:title>
</cp:coreProperties>
</file>